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ana Abdul-Malik</w:t>
      </w:r>
    </w:p>
    <w:p>
      <w:pPr>
        <w:pStyle w:val="Normal"/>
        <w:rPr/>
      </w:pPr>
      <w:r>
        <w:rPr>
          <w:rFonts w:cs="Times New Roman" w:ascii="Times New Roman" w:hAnsi="Times New Roman"/>
          <w:sz w:val="24"/>
          <w:szCs w:val="24"/>
        </w:rPr>
        <w:t>Honors Physic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iod</w:t>
      </w:r>
    </w:p>
    <w:p>
      <w:pPr>
        <w:pStyle w:val="Normal"/>
        <w:rPr>
          <w:rFonts w:ascii="Times New Roman" w:hAnsi="Times New Roman" w:cs="Times New Roman"/>
          <w:sz w:val="24"/>
          <w:szCs w:val="24"/>
        </w:rPr>
      </w:pPr>
      <w:r>
        <w:rPr>
          <w:rFonts w:cs="Times New Roman" w:ascii="Times New Roman" w:hAnsi="Times New Roman"/>
          <w:sz w:val="24"/>
          <w:szCs w:val="24"/>
        </w:rPr>
        <w:t>01 June 2009</w:t>
      </w:r>
    </w:p>
    <w:p>
      <w:pPr>
        <w:pStyle w:val="Normal"/>
        <w:rPr/>
      </w:pPr>
      <w:r>
        <w:rPr>
          <w:rFonts w:cs="Times New Roman" w:ascii="Times New Roman" w:hAnsi="Times New Roman"/>
          <w:sz w:val="24"/>
          <w:szCs w:val="24"/>
        </w:rPr>
        <w:t xml:space="preserve">Physics Professor at Temple University: </w:t>
      </w:r>
      <w:r>
        <w:rPr>
          <w:rFonts w:cs="Times New Roman" w:ascii="Times New Roman" w:hAnsi="Times New Roman"/>
          <w:sz w:val="24"/>
          <w:szCs w:val="24"/>
          <w:u w:val="single"/>
        </w:rPr>
        <w:t>Theodore W. Burkhard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Theodore W. Burkhardt has been a part of Temple’s faculty since 1981. He expresses a huge interest in the area of theoretical statistical physics. He concentrates on the phase transitions and its universal behavior at the surfaces and interfaces of materials undergoing transition phase. His research activity also consisted of the study of polymers by experimenting with a boiling pot of spaghetti noodles. He earned his bachelor’s degree in physics at Vanderbilt University and his master’s and doctorate from Stanford University. Afterwards he became an assistant professor at Lincoln University for four years. There he learned more about how to conduct a class and allow people to gain a better understanding of physics. Then he traveled to France and Germany to do basic research at institutes for thirteen years.</w:t>
      </w:r>
    </w:p>
    <w:p>
      <w:pPr>
        <w:pStyle w:val="Normal"/>
        <w:rPr>
          <w:rFonts w:ascii="Times New Roman" w:hAnsi="Times New Roman" w:cs="Times New Roman"/>
          <w:sz w:val="24"/>
          <w:szCs w:val="24"/>
        </w:rPr>
      </w:pPr>
      <w:r>
        <w:rPr>
          <w:rFonts w:cs="Times New Roman" w:ascii="Times New Roman" w:hAnsi="Times New Roman"/>
          <w:sz w:val="24"/>
          <w:szCs w:val="24"/>
        </w:rPr>
        <w:tab/>
        <w:t>In 2006, he was named of the fellow of the American Physical Society. According to 2007, he was the fifth Temple faculty member to be honored for their hard work. He was recognized because he managed to do a lot of research and publications as a professor. Professor Burkhardt has made many contributions to Temple’s physics department. He was given the recognition specifically because of his contributions to the theory of phase transitions at surfaces and interfaces and also his research about statistical mechanics of polymers. During Professor Bukhardt’s teaching career, he has taught seventeen courses based on introductory courses for non-science majors to advanced physics courses for students in graduate school. He has had a huge impact on Temple’s physics department and has even motivated his students to do research of their own. He is truly a physicist because of his evidence and his determination to teach physics to everyone through his classes and publication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03:00Z</dcterms:created>
  <dc:creator>bashera</dc:creator>
  <dc:description/>
  <dc:language>en-US</dc:language>
  <cp:lastModifiedBy>bashera</cp:lastModifiedBy>
  <dcterms:modified xsi:type="dcterms:W3CDTF">2009-06-03T06:21:00Z</dcterms:modified>
  <cp:revision>1</cp:revision>
  <dc:subject/>
  <dc:title/>
</cp:coreProperties>
</file>